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Fundamental Movement Concepts and Integrated Movement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velop competence in the understanding of movement concepts, principles, strategies, and tactics, as they apply to the learning and performance of physical activ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5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velop competence in the understanding of movement concepts, principles, strategies, and tactics, as they apply to the learning and performance of physical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y are practice and repetition imperative to become proficient in demonstrating integrated movements and understanding how we mov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2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y are practice and repetition imperative to become proficient in demonstrating integrated movements and understanding how we mo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Practice and repetition of fundamental movement concepts and integrated movements will allow for skill improvement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5.9A:  Describe and apply the components of skill-related fitness to movement performance.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gility, Balance, Coordination, Power, Reaction time, Speed)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/>
                              <w:t>10.5.9B:  Describe and apply concepts of motor skill development that impact the quality of increasingly complex movement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selection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ges of learning a motor skill (i.e., verbal cognitive, motor, automatic)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ypes of skill (i.e., discrete, serial, continuou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Practice and repetition of fundamental movement concepts and integrated movements will allow for skill improvement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5.9A:  Describe and apply the components of skill-related fitness to movement performance.</w:t>
                      </w:r>
                    </w:p>
                    <w:p>
                      <w:pPr>
                        <w:pStyle w:val="BodyText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gility, Balance, Coordination, Power, Reaction time, Speed)</w:t>
                      </w:r>
                    </w:p>
                    <w:p>
                      <w:pPr>
                        <w:pStyle w:val="BodyText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/>
                        <w:t>10.5.9B:  Describe and apply concepts of motor skill development that impact the quality of increasingly complex movement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sponse selection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ges of learning a motor skill (i.e., verbal cognitive, motor, automatic)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ypes of skill (i.e., discrete, serial, continuo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The human body’s ability to move is not “automatic”; it is a science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10.4.9B:  Analyze the effects of regular participation in moderate to vigorous physical activities in relation to adolescent health improvement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ss management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ease prevention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ight Management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10.5.9E:  Analyze and apply scientific and biomechanical principles to complex movements.</w:t>
                            </w:r>
                          </w:p>
                          <w:p>
                            <w:pPr>
                              <w:pStyle w:val="BodyText2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(Centripetal/Centrifugal force, Linear motion, Rotary motion, Friction/Resistance, Equilibrium, Number of moving segme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The human body’s ability to move is not “automatic”; it is a science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10.4.9B:  Analyze the effects of regular participation in moderate to vigorous physical activities in relation to adolescent health improvement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ss management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sease prevention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ight Management</w:t>
                      </w:r>
                    </w:p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10.5.9E:  Analyze and apply scientific and biomechanical principles to complex movements.</w:t>
                      </w:r>
                    </w:p>
                    <w:p>
                      <w:pPr>
                        <w:pStyle w:val="BodyText2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(Centripetal/Centrifugal force, Linear motion, Rotary motion, Friction/Resistance, Equilibrium, Number of moving segme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are stress management, disease prevention, and weight management rela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do scientific and biomechanical principles affect complex moveme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y is kinesiology a scien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can movement to an open space be impacted by the generation of certain for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does another person’s movement pattern determine how you will react/respond in your own movement patter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are stress management, disease prevention, and weight management rela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do scientific and biomechanical principles affect complex movemen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y is kinesiology a scien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can movement to an open space be impacted by the generation of certain for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does another person’s movement pattern determine how you will react/respond in your own movement patter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does a discrete skill vary from a serial skil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y are the stages of learning a motor skill impor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can you apply concepts of motor skill development to impact the quality of increasingly complex move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en movement is affected by scientific principles that do not work in your favor, how can you still be a successful particip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does a discrete skill vary from a serial skil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y are the stages of learning a motor skill importa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can you apply concepts of motor skill development to impact the quality of increasingly complex move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en movement is affected by scientific principles that do not work in your favor, how can you still be a successful particip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gility, Balance, Coordination, Power, Reaction time, Speed, Stages of learning a motor skill, Types of sk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  <w:sz w:val="22"/>
                        </w:rPr>
                        <w:t>Agility, Balance, Coordination, Power, Reaction time, Speed, Stages of learning a motor skill, Types of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Centripetal/Centrifugal force, Linear motion, Rotary motion, Friction/Resistance, Equilibrium, Number of moving segm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  <w:sz w:val="22"/>
                        </w:rPr>
                        <w:t>Centripetal/Centrifugal force, Linear motion, Rotary motion, Friction/Resistance, Equilibrium, Number of moving segment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400050</wp:posOffset>
                </wp:positionV>
                <wp:extent cx="2637790" cy="8826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3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9969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Skill progressions of catching, throwing, and striking skills, Modeling/Creating skill patterns, Lead up &amp; Integrated activities, Individual/Team skill related sports conce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8.5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Skill progressions of catching, throwing, and striking skills, Modeling/Creating skill patterns, Lead up &amp; Integrated activities, Individual/Team skill related sports conce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4009390" cy="19519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le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53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gle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g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eed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</w:t>
    </w:r>
    <w:r>
      <w:rPr>
        <w:vertAlign w:val="superscript"/>
      </w:rPr>
      <w:t>th</w:t>
    </w:r>
    <w:r>
      <w:rPr/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i/>
      <w:iCs/>
      <w:color w:val="FF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9:30:00Z</dcterms:created>
  <dc:creator>fickeeli</dc:creator>
  <dc:description/>
  <dc:language>en-US</dc:language>
  <cp:lastModifiedBy>mcclucry</cp:lastModifiedBy>
  <dcterms:modified xsi:type="dcterms:W3CDTF">2011-08-09T19:30:00Z</dcterms:modified>
  <cp:revision>2</cp:revision>
  <dc:subject/>
  <dc:title>Topic:  Fundamental Movement Concepts and Integrated Movement</dc:title>
</cp:coreProperties>
</file>